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Van Brocklin Steam Pump Construction Notes</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t>The pump design shown is taken from drawings supplied by Wm. Van Brockl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NOT exactly has he designed it. There are three minor change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e spacer has been lengthened by 0.0625” to allow a bit more material under the o-rings sealing the pump rod</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wo of the steam ports have been changed. Van Brocklin had them coming out under the sealing flanges, notched into the cylinders. I have found it more desirable to have them come out in the cylinder without breaking through the gasket su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nly drawback to this technique is that you need to drill the ports BEFORE you bore the cylinders and be SURE you get all the chips out of the ports when don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Other notes, not in any special order.</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Check the o-ring groove dimensions when you actually get your o-rings.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ere are variations out there that may require you to change the dimensions a bit.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I like 0.002 to 0.003 radial crush on an o-ring with about 0.003 to 0.005 clearance on the groove side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Viton is a good material for all location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O-Ring sizes:</w:t>
      </w:r>
    </w:p>
    <w:p>
      <w:pPr>
        <w:pStyle w:val="Normal"/>
        <w:ind w:left="72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8) 5/32 OD x 1/16</w:t>
      </w:r>
    </w:p>
    <w:p>
      <w:pPr>
        <w:pStyle w:val="Normal"/>
        <w:ind w:left="1440" w:hanging="0"/>
        <w:rPr>
          <w:rFonts w:ascii="Arial" w:hAnsi="Arial" w:cs="Arial"/>
        </w:rPr>
      </w:pPr>
      <w:r>
        <w:rPr>
          <w:rFonts w:cs="Arial" w:ascii="Arial" w:hAnsi="Arial"/>
        </w:rPr>
        <w:t>(2) 3/8 OD x 1/16</w:t>
      </w:r>
    </w:p>
    <w:p>
      <w:pPr>
        <w:pStyle w:val="Normal"/>
        <w:ind w:left="1440" w:hanging="0"/>
        <w:rPr>
          <w:rFonts w:ascii="Arial" w:hAnsi="Arial" w:cs="Arial"/>
        </w:rPr>
      </w:pPr>
      <w:r>
        <w:rPr>
          <w:rFonts w:cs="Arial" w:ascii="Arial" w:hAnsi="Arial"/>
        </w:rPr>
        <w:t>(2) 5/8 OD x 1/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ll lift should not exceed ¼ the ball diameter on the check val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ll sizes required:</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4) ¼</w:t>
      </w:r>
    </w:p>
    <w:p>
      <w:pPr>
        <w:pStyle w:val="Normal"/>
        <w:ind w:left="1440" w:hanging="0"/>
        <w:rPr>
          <w:rFonts w:ascii="Arial" w:hAnsi="Arial" w:cs="Arial"/>
        </w:rPr>
      </w:pPr>
      <w:r>
        <w:rPr>
          <w:rFonts w:cs="Arial" w:ascii="Arial" w:hAnsi="Arial"/>
        </w:rPr>
        <w:t>(4) 3/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let / outlet water can be flipped to either side, as can steam in / exhaust as needed by the builder to accommodate piping. Ports are shown threaded ¼-40 to allow the builder to make adapters to appropriate pip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istons should be a loose sliding fit in the cylinder bore. Guidance of the pistons comes from the rod and spa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am valve port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team port spacing is critical…and valve must match port spacing or the pump might stall.</w:t>
      </w:r>
    </w:p>
    <w:p>
      <w:pPr>
        <w:pStyle w:val="Normal"/>
        <w:ind w:left="720" w:hanging="0"/>
        <w:rPr>
          <w:rFonts w:ascii="Arial" w:hAnsi="Arial" w:cs="Arial"/>
        </w:rPr>
      </w:pPr>
      <w:r>
        <w:rPr>
          <w:rFonts w:cs="Arial" w:ascii="Arial" w:hAnsi="Arial"/>
        </w:rPr>
        <w:t>When drilling the ports through the steam chest, pay very close attention to the location and depth. Drilling out of position can end up with ports intersecting each other, or other bolt holes, which can lead to leaks and / or an inoperable pump</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Bolt location:</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y close attention to the depth you drill for all bolt holes. In many cases, if  you drill too deep, you will end up drilling INTO a steam 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lve actuating lever:</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As the pump works, the lever that actuates the valve must NOT bump into the spacer, or timing will chang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heck the pump motion by hand BEFORE you file the notch in the pump rod. I chose to leave a little bit extra on the length of the pistons so that I could control the exact position of the lever at each end of the stroke. After I was happy with the non-interference of the lever and the spacer, I set the valve events and notched the pump r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acing between cylinder bores is very important, or the pump may bind.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pacing is shown as 1.005”. Wider is not a problem, as long as you accommodate all port / bolt spacing. Whatever you do, just make the bore spacing the same for both the water and steam cylin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acer height must also be held very tightly. </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Again, a bit of variance can be lived with </w:t>
      </w:r>
      <w:r>
        <w:rPr>
          <w:rFonts w:cs="Arial" w:ascii="Arial" w:hAnsi="Arial"/>
          <w:b/>
        </w:rPr>
        <w:t xml:space="preserve">as long as both spacers are the same height. </w:t>
      </w:r>
      <w:r>
        <w:rPr>
          <w:rFonts w:cs="Arial" w:ascii="Arial" w:hAnsi="Arial"/>
        </w:rPr>
        <w:t>As mentioned earlier, spacer height of 1.1875 is slightly greater than the 1-1/8 designed by van Brockli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eam Port Plug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Van Brocklin shows steam ports plugged with small screws.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Instead of using this technique, I countersunk the ports, drove in the end of a small copper rivet and soft soldered it in.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hen all ports had been drilled and plugged, I fly cut the surfaces to finished dimensions and moved on to bore the cylinder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The steam valve should be free to float toward the seating surface on the valve rod. Lightly relieve the groove width to allow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asket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1/64 thick is specified.</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 used a dollar bill for gasket material because it is about the strongest material you can find for a very low price. Unless you are really sloppy, a single $1.00 bill will do the entire pump for the cost of…well $1.00</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ome folks use varnish or gasket sealant. I didn’t find it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am:</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DO NOT RUN ON SUPERHEATED STEAM.</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ubricate with a displacement lubricator in the steam line that is located HIGHER than the steam inlet to the pump.</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aximum recommended steam pressure is 125 PSI</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Do NOT run on steam without water in the pump. If testing dry, run on very low pressure 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mp Performanc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ump should run on 15 PSI air or les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nticipated water delivery is in the range of ½ pint / minute to 6 gallons /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21:35:00Z</dcterms:created>
  <dc:creator>Administrator</dc:creator>
  <dc:description/>
  <dc:language>en-US</dc:language>
  <cp:lastModifiedBy>Bill Shields</cp:lastModifiedBy>
  <dcterms:modified xsi:type="dcterms:W3CDTF">2009-03-14T15:53:00Z</dcterms:modified>
  <cp:revision>7</cp:revision>
  <dc:subject/>
  <dc:title>Middletown Electronics &amp; Hobbies</dc:title>
</cp:coreProperties>
</file>