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Tech notes on assembly / timing of the VanBrocklin duplex pump:</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ump Operating Fric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O-rings must not bind / be too tight, or operation ‘stiction’ can overcome the available steam pressure differential to run the p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100 PSI inlet pressure, there is 26# differential to overcome pump friction. At 50#, the differential is 13#...If the o-rings are too tight, you may end up with a pump that won’t operate at low pressur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ack-up error accumulation and valve travel / tim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y particular attention to stack up height accumulative errors (water chest, steam chest, spacer spools, cylinder covers (water and steam)). A couple of thou here and there can add up quickly. It isn’t a problem as long as you understand how the pump is designed to ope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mp is designed so that at either end of the piston travel, there is no thrust load on the valves inside the valve (steam) ch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ngth dimension on the spacer spool, water and steam head heights should be held as close as possible. Spool heights must be identical, or the pump may bind at either end of the stroke. The 0.080” pilot on the steam and water covers and spacers should also be held as close as possible to keep the piston travel to the designed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est this travel, you must assemble the pump and manually push the pistons to either end of their travel. If the steam valve contacts the side of the 0.625” bore in the chest before the piston reaches the end of its travel, then you will have to alter the cutouts on the valve rod accordingly. About 0.050” clearance at each end of the stroke is about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open up the holes in the valve chest to relieve this problem.  The valve chest holes (5/8) are specifically designed to keep the valves from over-tra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valves ‘bump’ the sides of the chest before the pistons have reached the end of their travel, then measure the amount of interference and remove it from the cutouts on the valve rod so that the valve is not pushed so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ve actuator arms should be set so that they travel evenly inside the spacer spool window and do not restrict piston travel in any wa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Ring Handl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ylinder bores must be smooth or they will destroy the o-rings in shor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mp uses small o-rings that will not tolerate being pushed ‘off center’ by bad alignment of the parts. For this reason, I recommend that you make the bores for the piston rod and valve rod (3/16”) a bit oversize (0.191” to 0.193”) so that the o-rings are the actual guide for the reciprocating assembly. Test this on assembly and drill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bricate everything with oil on assembly. All sharp edges must be broken with a scraper to ensure that o-rings are not cut during assembly. If you cannot EASLY start a shaft through an o-ring or an o-ring into a bore STOP and make the necessary cor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rings are designed to be held with no axial crush. This means the bore depths are not critical. A bit more axial clearance than designed is not a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boring / grooving for O-rings ALWAYS check the actual sizes of the rings you have on hand before you cut any metal. O-ring sizes vary from manufacturer to manufacturer and different specs (ie mil spec) also cause a size difference. I like to see about 0.003” / side crush on the smaller o-rings and a 0.002 / side or so for the piston rings. The crush on the piston rings can be increased if you use a smaller cross-section ring. Do some test bores and experiment before ruining good (expensive) brass parts. Whenever you purchase O-rings for a project like this, GET EXTRAS. There is nothing more frustrating than getting new rings from a different supplier that don’t quite fit your p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mall bores for the O-rings are shallow and difficult to measure with a telescope or split ball gauge. I made a go / no-go gauge and took a LOT of small cuts before I got all the bores correct. Once I had a good bore to measure, I was able to use a good set of dial calipers to get close for rough machining purpos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eam por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plugs shown in the steam head ports should be tapped, plugged and filed / sanded flush. If you wish to solder them, chamfer the holes before inserting the screw, solder, then file / sand flush. DO NOT use soft solder. It will run down into the ports and plug things up, causing you to need to make another head (been there, done that). In reality, you don’t NEED to solder the plugs in, but if you want to….have at it. I suggest that you solder them in place BEFORE you final machine all the surfaces and b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that in the steam head, for port #3 and port #4 there are two holes that must be drilled BEFORE you bore the ¾” hole for the steam cylin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am port size and position is very important on the face where they are controlled by the valves. Lay these out very carefully or the pump will not operate cor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am passage location is important also. Do NOT over drill depths or you may end up drilling into another port. I have modified the passage locations considerably from the original to help eliminate this problem, so you shouldn’t have trouble if you are carefu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cking Gland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 pilot flange on the packing glands(4) are shown as 0.281 diameter so that they can be easily held in a collet to finish machine the flat face of the gland  I know that this size does not correspond to the bore in which it fits, but in reality, it doesn’t matter, the o-ring will not su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se of manufacture is the goal here. If you don’t have a collet that size, then you can reduce the depth of the o-ring bore in these 4 places and make a packing gland flat that has no ‘nose’ on it…it will work just as wel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ater Passages In / Ou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EFORE you drill the water inlet / outlet passages, you want to know HOW you are going to pipe the pump…unless you want to plug and redrill holes at a later date. I drilled the water discharge straight through both sides of the pump. This lets me put an extra discharge valve on the pump to check for pump operation. Alternatively, you can install a tee and a second valve to check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eam head and valve chest can be mounted either way to accommodate feeds / exhausts, so it isn’t a proble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pacer Spoo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When making the spools, do NOT drill the 3/16” hole all the way through it and expect the drill to come out exactly in the center of the opposite flange. Drills drift. Instead, drill about ½” down from each face and stop there. The center of the flange is cut away for arm clearance anyway, so there is no reason to go any fur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flange bolt location for the steam and water heads are rotated 36 degrees with relation to each other. This is to accommodate easier drilling of passages. This also makes getting the holes properly aligned a bit more interesting. When performing this function, this is how I did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rill the 5 holes for the flange bolts for the water end of the spool and mount the spool on the water head. Put the lot in a vise in the mill and coordinate drill the next 5 holes in the correct locations, using the center bore of the spool for a reference zer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nce the spools are drilled on both ends and you have the heads mounted, then cut out the arm clearance windows in a mill with the pump entirely assembled. The corner radius of the window is not critical, but if you make it too large, you may have to round the edges of the arms to get them to run full-travel. I used a 5/16” end mill and was able to reach all the way through the spool in one setup and still had radius clearance in the co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windows are canted 8 degrees toward the center of the pump. This isn’t necessary, but is a nice cosmetic feature that has the arms coming out centered in the windows, rather than looking offset. Putting the entire pump in a milling vise and tipping it 8 degrees to cut the windows makes this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reating the windows, be careful about cutting the screws holding the spools in place. You will probably need to remove 2 or 3 to avoid chopping them off with the end mil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ater Ball (Check) Valv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l lift for the water checks is important. The lift of the bottom (inlet) ball is controlled by the top ball, so get the seats at the proper depth. The lift of the discharge ball is controlled by the valve cap. After installing the balls and giving them a tap with a brass rod / hammer, measure the distance from the top of the water chest to the top of the ball. Lift should be no more than ¼ of the ball diameter…or 1/16” inch.</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ounting the pum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Originally, Bill vanBrocklin showed the pump being mounted using the steam chest cover plate as a mounting point. I have shown his method in the drawings – the cover is actually longer than the pump is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efer to mount the pump using a stand on the base that sits on the running board rather than bolting it to the boiler. This stand is shown in a separate drawing. Note that there are 4 holes tapped 4-40 to accommodate this base. If you are not going to use the base, then do not drill / tap the mounting hol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ubricating the pum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ast, but not least, the unit needs to be fed with a displacement lubricator. Either mount the lubricator at the pump or in the feed line to the steam chest. Having the lubricator at or above the steam inlet height can avoid ‘slugging’ problems with oi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aske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ermatex #2 and drafting vellum or a $1 bill are a good combination for this pump. Coat the sealing surface, put down the paper, coat the other side of the paper, cut out the holes with a razor knife and bolt on the mating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VERY THIN layers of Permatex. You don’t want the stuff extruding out and getting into the pump bores or ports. If you can see THROUGH the Permatex to the bottom surface, it is about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ill of Materia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quantities shown indicated the needed material. They do not take into account material machined off or needed to hold while working…so plan on needing appropriately larger amoun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aw Materia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303 Stainless Steel Rod, 3/16 OD</w:t>
        <w:tab/>
        <w:tab/>
        <w:tab/>
        <w:t>12”</w:t>
        <w:tab/>
        <w:tab/>
        <w:tab/>
        <w:t>Piston / valve rods</w:t>
      </w:r>
    </w:p>
    <w:p>
      <w:pPr>
        <w:pStyle w:val="Normal"/>
        <w:rPr>
          <w:rFonts w:ascii="Arial" w:hAnsi="Arial" w:cs="Arial"/>
        </w:rPr>
      </w:pPr>
      <w:r>
        <w:rPr>
          <w:rFonts w:cs="Arial" w:ascii="Arial" w:hAnsi="Arial"/>
        </w:rPr>
        <w:t>1-1/4” brass rod</w:t>
        <w:tab/>
        <w:tab/>
        <w:tab/>
        <w:tab/>
        <w:tab/>
        <w:t>4”</w:t>
        <w:tab/>
        <w:tab/>
        <w:tab/>
        <w:t>Spools, cylinder heads</w:t>
      </w:r>
    </w:p>
    <w:p>
      <w:pPr>
        <w:pStyle w:val="Normal"/>
        <w:rPr>
          <w:rFonts w:ascii="Arial" w:hAnsi="Arial" w:cs="Arial"/>
        </w:rPr>
      </w:pPr>
      <w:r>
        <w:rPr>
          <w:rFonts w:cs="Arial" w:ascii="Arial" w:hAnsi="Arial"/>
        </w:rPr>
        <w:t>2-1/2 x 1-1/2 x 1.675 brass block</w:t>
        <w:tab/>
        <w:tab/>
        <w:tab/>
        <w:t>1</w:t>
        <w:tab/>
        <w:tab/>
        <w:tab/>
        <w:t>water end block</w:t>
      </w:r>
    </w:p>
    <w:p>
      <w:pPr>
        <w:pStyle w:val="Normal"/>
        <w:rPr>
          <w:rFonts w:ascii="Arial" w:hAnsi="Arial" w:cs="Arial"/>
        </w:rPr>
      </w:pPr>
      <w:r>
        <w:rPr>
          <w:rFonts w:cs="Arial" w:ascii="Arial" w:hAnsi="Arial"/>
        </w:rPr>
        <w:t>2-1/2 x 1-1/2 x 1-3/8 brass block</w:t>
        <w:tab/>
        <w:tab/>
        <w:tab/>
        <w:t>1</w:t>
        <w:tab/>
        <w:tab/>
        <w:tab/>
        <w:t>steam end block</w:t>
      </w:r>
    </w:p>
    <w:p>
      <w:pPr>
        <w:pStyle w:val="Normal"/>
        <w:rPr>
          <w:rFonts w:ascii="Arial" w:hAnsi="Arial" w:cs="Arial"/>
        </w:rPr>
      </w:pPr>
      <w:r>
        <w:rPr>
          <w:rFonts w:cs="Arial" w:ascii="Arial" w:hAnsi="Arial"/>
        </w:rPr>
        <w:t xml:space="preserve">2-1/2 x 1-1/2 x 3/8 brass </w:t>
        <w:tab/>
        <w:tab/>
        <w:tab/>
        <w:tab/>
        <w:t>1</w:t>
        <w:tab/>
        <w:tab/>
        <w:tab/>
        <w:t>valve chest</w:t>
      </w:r>
    </w:p>
    <w:p>
      <w:pPr>
        <w:pStyle w:val="Normal"/>
        <w:rPr>
          <w:rFonts w:ascii="Arial" w:hAnsi="Arial" w:cs="Arial"/>
        </w:rPr>
      </w:pPr>
      <w:r>
        <w:rPr>
          <w:rFonts w:cs="Arial" w:ascii="Arial" w:hAnsi="Arial"/>
        </w:rPr>
        <w:t>2-1/2 x 1-1/2 x 1/16 (or 1/8)</w:t>
        <w:tab/>
        <w:tab/>
        <w:tab/>
        <w:t>1</w:t>
        <w:tab/>
        <w:tab/>
        <w:tab/>
        <w:t>valve chest cover plate</w:t>
      </w:r>
    </w:p>
    <w:p>
      <w:pPr>
        <w:pStyle w:val="Normal"/>
        <w:rPr>
          <w:rFonts w:ascii="Arial" w:hAnsi="Arial" w:cs="Arial"/>
        </w:rPr>
      </w:pPr>
      <w:r>
        <w:rPr>
          <w:rFonts w:cs="Arial" w:ascii="Arial" w:hAnsi="Arial"/>
        </w:rPr>
        <w:t>3/4” brass rod</w:t>
        <w:tab/>
        <w:tab/>
        <w:tab/>
        <w:tab/>
        <w:tab/>
        <w:t>2 “</w:t>
        <w:tab/>
        <w:tab/>
        <w:tab/>
        <w:t>steam pistons</w:t>
      </w:r>
    </w:p>
    <w:p>
      <w:pPr>
        <w:pStyle w:val="Normal"/>
        <w:rPr>
          <w:rFonts w:ascii="Arial" w:hAnsi="Arial" w:cs="Arial"/>
        </w:rPr>
      </w:pPr>
      <w:r>
        <w:rPr>
          <w:rFonts w:cs="Arial" w:ascii="Arial" w:hAnsi="Arial"/>
        </w:rPr>
        <w:t>½” brass rod</w:t>
        <w:tab/>
        <w:tab/>
        <w:tab/>
        <w:tab/>
        <w:tab/>
        <w:tab/>
        <w:t>2”</w:t>
        <w:tab/>
        <w:tab/>
        <w:tab/>
        <w:t>water pistons</w:t>
      </w:r>
    </w:p>
    <w:p>
      <w:pPr>
        <w:pStyle w:val="Normal"/>
        <w:rPr>
          <w:rFonts w:ascii="Arial" w:hAnsi="Arial" w:cs="Arial"/>
        </w:rPr>
      </w:pPr>
      <w:r>
        <w:rPr>
          <w:rFonts w:cs="Arial" w:ascii="Arial" w:hAnsi="Arial"/>
        </w:rPr>
        <w:t>3/8 X 3/16 X 1/5” CRS</w:t>
        <w:tab/>
        <w:tab/>
        <w:tab/>
        <w:tab/>
        <w:t>4”</w:t>
        <w:tab/>
        <w:tab/>
        <w:tab/>
        <w:t>valve actuator arms</w:t>
      </w:r>
    </w:p>
    <w:p>
      <w:pPr>
        <w:pStyle w:val="Normal"/>
        <w:rPr>
          <w:rFonts w:ascii="Arial" w:hAnsi="Arial" w:cs="Arial"/>
        </w:rPr>
      </w:pPr>
      <w:r>
        <w:rPr>
          <w:rFonts w:cs="Arial" w:ascii="Arial" w:hAnsi="Arial"/>
        </w:rPr>
        <w:t>3/8 hex brass</w:t>
        <w:tab/>
        <w:tab/>
        <w:tab/>
        <w:tab/>
        <w:tab/>
        <w:t>2”</w:t>
        <w:tab/>
        <w:tab/>
        <w:tab/>
        <w:t>check valve cap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ardware (stainless steel Socket Head Cap Screws look very ni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4-40 x 3/8 SHCS</w:t>
        <w:tab/>
        <w:tab/>
        <w:tab/>
        <w:tab/>
        <w:tab/>
        <w:t>20</w:t>
      </w:r>
    </w:p>
    <w:p>
      <w:pPr>
        <w:pStyle w:val="Normal"/>
        <w:rPr>
          <w:rFonts w:ascii="Arial" w:hAnsi="Arial" w:cs="Arial"/>
        </w:rPr>
      </w:pPr>
      <w:r>
        <w:rPr>
          <w:rFonts w:cs="Arial" w:ascii="Arial" w:hAnsi="Arial"/>
        </w:rPr>
        <w:t>5-40 x 5/8 SHCS</w:t>
        <w:tab/>
        <w:tab/>
        <w:tab/>
        <w:tab/>
        <w:tab/>
        <w:t>6</w:t>
      </w:r>
    </w:p>
    <w:p>
      <w:pPr>
        <w:pStyle w:val="Normal"/>
        <w:rPr>
          <w:rFonts w:ascii="Arial" w:hAnsi="Arial" w:cs="Arial"/>
        </w:rPr>
      </w:pPr>
      <w:r>
        <w:rPr>
          <w:rFonts w:cs="Arial" w:ascii="Arial" w:hAnsi="Arial"/>
        </w:rPr>
        <w:t>2-56 x ¼ SHCS</w:t>
        <w:tab/>
        <w:tab/>
        <w:tab/>
        <w:tab/>
        <w:tab/>
        <w:t>8</w:t>
      </w:r>
    </w:p>
    <w:p>
      <w:pPr>
        <w:pStyle w:val="Normal"/>
        <w:rPr>
          <w:rFonts w:ascii="Arial" w:hAnsi="Arial" w:cs="Arial"/>
        </w:rPr>
      </w:pPr>
      <w:r>
        <w:rPr>
          <w:rFonts w:cs="Arial" w:ascii="Arial" w:hAnsi="Arial"/>
        </w:rPr>
        <w:t>6-32 x 3/8 SHCS</w:t>
        <w:tab/>
        <w:tab/>
        <w:tab/>
        <w:tab/>
        <w:tab/>
        <w:t>2</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eck Ball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¼ SS balls</w:t>
        <w:tab/>
        <w:tab/>
        <w:tab/>
        <w:tab/>
        <w:tab/>
        <w:tab/>
        <w:t>4</w:t>
      </w:r>
    </w:p>
    <w:p>
      <w:pPr>
        <w:pStyle w:val="Normal"/>
        <w:rPr>
          <w:rFonts w:ascii="Arial" w:hAnsi="Arial" w:cs="Arial"/>
        </w:rPr>
      </w:pPr>
      <w:r>
        <w:rPr>
          <w:rFonts w:cs="Arial" w:ascii="Arial" w:hAnsi="Arial"/>
        </w:rPr>
        <w:t>3/16 SS balls</w:t>
        <w:tab/>
        <w:tab/>
        <w:tab/>
        <w:tab/>
        <w:tab/>
        <w:tab/>
        <w:t>4</w:t>
      </w:r>
      <w:r>
        <w:br w:type="page"/>
      </w:r>
    </w:p>
    <w:p>
      <w:pPr>
        <w:pStyle w:val="Normal"/>
        <w:rPr>
          <w:rFonts w:ascii="Arial" w:hAnsi="Arial" w:cs="Arial"/>
          <w:u w:val="single"/>
        </w:rPr>
      </w:pPr>
      <w:r>
        <w:rPr>
          <w:rFonts w:cs="Arial" w:ascii="Arial" w:hAnsi="Arial"/>
          <w:u w:val="single"/>
        </w:rPr>
        <w:t>Rubber Seal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3/16 x 5/16 viton O-ring</w:t>
        <w:tab/>
        <w:tab/>
        <w:tab/>
        <w:tab/>
        <w:t>8</w:t>
        <w:tab/>
        <w:tab/>
        <w:tab/>
        <w:t>all rods</w:t>
      </w:r>
    </w:p>
    <w:p>
      <w:pPr>
        <w:pStyle w:val="Normal"/>
        <w:rPr>
          <w:rFonts w:ascii="Arial" w:hAnsi="Arial" w:cs="Arial"/>
        </w:rPr>
      </w:pPr>
      <w:r>
        <w:rPr>
          <w:rFonts w:cs="Arial" w:ascii="Arial" w:hAnsi="Arial"/>
        </w:rPr>
        <w:t>½” OD x .312 ID viton O-ring</w:t>
        <w:tab/>
        <w:tab/>
        <w:tab/>
        <w:t>2</w:t>
        <w:tab/>
        <w:tab/>
        <w:tab/>
        <w:t>water pump</w:t>
      </w:r>
    </w:p>
    <w:p>
      <w:pPr>
        <w:pStyle w:val="Normal"/>
        <w:rPr>
          <w:rFonts w:ascii="Arial" w:hAnsi="Arial" w:cs="Arial"/>
        </w:rPr>
      </w:pPr>
      <w:r>
        <w:rPr>
          <w:rFonts w:cs="Arial" w:ascii="Arial" w:hAnsi="Arial"/>
        </w:rPr>
        <w:t>¾ OD x 9/16 ID viton O-ring</w:t>
        <w:tab/>
        <w:tab/>
        <w:tab/>
        <w:t>2</w:t>
        <w:tab/>
        <w:tab/>
        <w:tab/>
        <w:t>steam pump</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38:00Z</dcterms:created>
  <dc:creator>Administrator</dc:creator>
  <dc:description/>
  <dc:language>en-US</dc:language>
  <cp:lastModifiedBy>Bill Shields</cp:lastModifiedBy>
  <dcterms:modified xsi:type="dcterms:W3CDTF">2009-03-14T15:51:00Z</dcterms:modified>
  <cp:revision>20</cp:revision>
  <dc:subject/>
  <dc:title>Middletown Electronics &amp; Hobbies</dc:title>
</cp:coreProperties>
</file>